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orromeo,Patricia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Saumat,apple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Gelmo, James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orromeo,Patricia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Saumat,apple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Gelmo, James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orromeo,Patricia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Saumat,apple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Gelmo, James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orromeo,Patricia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Saumat,apple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Gelmo, James</w:t>
      </w:r>
    </w:p>
    <w:p>
      <w:pPr>
        <w:pStyle w:val="Normal"/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aste pictur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opy word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Save fil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Recover fil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Edit fil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rop pictur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Insert diagram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ut colors on letter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ut tabl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ange letter design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an create CHART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AN CHANGE WORD ALIGNMENT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UT SHAP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FORMAT PICTURE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ANGE MARGIN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ANGE PAPER ORIENTATION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ANGE PARAGRAPH SPACING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ORDERS IN WORD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 xml:space="preserve">HEADINGS 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ANGE PAPER SIZE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ECK SPELLING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OUNT WORD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OUNT PAG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RINT PREVIEW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ULLET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NUMBER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UT BACKGROUND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HANGE FONT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ZOOM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AN ACCESS AND CREATE NEW OR OLD FIL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RINT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BLOG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PUT FOOTNOTES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UNDO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REDO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INSERT INDEX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UPDATE TABLE</w:t>
      </w:r>
    </w:p>
    <w:p>
      <w:pPr>
        <w:pStyle w:val="ListParagraph"/>
        <w:numPr>
          <w:ilvl w:val="0"/>
          <w:numId w:val="1"/>
        </w:numPr>
        <w:rPr>
          <w:rFonts w:ascii="Dodger;Courier New" w:hAnsi="Dodger;Courier New" w:cs="Dodger;Courier New"/>
        </w:rPr>
      </w:pPr>
      <w:r>
        <w:rPr>
          <w:rFonts w:cs="Dodger;Courier New" w:ascii="Dodger;Courier New" w:hAnsi="Dodger;Courier New"/>
        </w:rPr>
        <w:t>CAPTION</w:t>
      </w:r>
    </w:p>
    <w:p>
      <w:pPr>
        <w:pStyle w:val="Normal"/>
        <w:rPr>
          <w:rFonts w:ascii="Dodger;Courier New" w:hAnsi="Dodger;Courier New" w:cs="Calibri"/>
        </w:rPr>
      </w:pPr>
      <w:r>
        <w:rPr>
          <w:rFonts w:cs="Calibri" w:ascii="Dodger;Courier New" w:hAnsi="Dodger;Courier New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>We were able to list 38 things.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dg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8:06:00Z</dcterms:created>
  <dc:creator>Bob Mata</dc:creator>
  <dc:description/>
  <dc:language>en-US</dc:language>
  <cp:lastModifiedBy>Berni</cp:lastModifiedBy>
  <dcterms:modified xsi:type="dcterms:W3CDTF">2012-09-23T08:06:00Z</dcterms:modified>
  <cp:revision>2</cp:revision>
  <dc:subject/>
  <dc:title/>
</cp:coreProperties>
</file>